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IC nach Berlin – Gesundbrunnen (Teil 2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441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Nach dem Sie den ICE Ersatzzug von Berlin Hbf nach Leipzig Hbf gefahren sind, geht es jetzt als IC nach Berlin – Gesundbrunnen und dort haben Sie Feierabend. Im zweiten Teil geht es von Lutherstadt – Wittenberg nach Berlin - Gesundbrunnen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ie benötigte Addons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3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trainteamberlin.de/produkte_szp01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1/Apmbzf ICE EL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www.virtual-railroads.de/db-br101-apmbzf-ice.html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442 Talent 2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58656/</w:t>
        </w:r>
      </w:hyperlink>
    </w:p>
    <w:p>
      <w:pPr>
        <w:pStyle w:val="Normal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irtualTracks Berlin – Leipzig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hop.halycon.de/produkte/bahnsimulationen/berlin---leipzig---addon-fuer-train-simulator-2016/563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European Loco &amp; Asset Pack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single"/>
          </w:rPr>
          <w:t>http://store.steampowered.com/app/208300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VBB DB BR442 Talent 2 Pack V.3 von Versystem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99"/>
            <w:spacing w:val="0"/>
            <w:sz w:val="24"/>
            <w:szCs w:val="24"/>
            <w:u w:val="single"/>
          </w:rPr>
          <w:t>https://www.versystem.de/repaint-vbb-br442-talent-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rainteamberlin.de/produkte_szp02" TargetMode="External"/><Relationship Id="rId4" Type="http://schemas.openxmlformats.org/officeDocument/2006/relationships/hyperlink" Target="http://www.trainteamberlin.de/produkte_szp01" TargetMode="External"/><Relationship Id="rId5" Type="http://schemas.openxmlformats.org/officeDocument/2006/relationships/hyperlink" Target="http://www.virtual-railroads.de/db-br101-apmbzf-ice.html" TargetMode="External"/><Relationship Id="rId6" Type="http://schemas.openxmlformats.org/officeDocument/2006/relationships/hyperlink" Target="http://store.steampowered.com/app/258656/" TargetMode="External"/><Relationship Id="rId7" Type="http://schemas.openxmlformats.org/officeDocument/2006/relationships/hyperlink" Target="http://shop.halycon.de/produkte/bahnsimulationen/berlin---leipzig---addon-fuer-train-simulator-2016/563.html" TargetMode="External"/><Relationship Id="rId8" Type="http://schemas.openxmlformats.org/officeDocument/2006/relationships/hyperlink" Target="http://store.steampowered.com/app/208300/" TargetMode="External"/><Relationship Id="rId9" Type="http://schemas.openxmlformats.org/officeDocument/2006/relationships/hyperlink" Target="https://www.versystem.de/repaint-vbb-br442-talent-2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4T19:39:10Z</dcterms:created>
  <dc:creator/>
  <dc:description/>
  <dc:language>en-US</dc:language>
  <cp:lastModifiedBy/>
  <cp:revision>0</cp:revision>
  <dc:subject/>
  <dc:title/>
</cp:coreProperties>
</file>